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59730" cy="515302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515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165" cy="5042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165" cy="504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9pt;height:405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165" cy="5042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165" cy="504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3895</wp:posOffset>
                </wp:positionH>
                <wp:positionV relativeFrom="paragraph">
                  <wp:posOffset>5143500</wp:posOffset>
                </wp:positionV>
                <wp:extent cx="3314700" cy="3771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ACROS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Paso la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Plancho mi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5.</w:t>
                              <w:tab/>
                              <w:t>...la cen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6.</w:t>
                              <w:tab/>
                              <w:t>...mi dormitroi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7.</w:t>
                              <w:tab/>
                              <w:t>...la cen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10.</w:t>
                              <w:tab/>
                              <w:t>saco la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13.</w:t>
                              <w:tab/>
                              <w:t>Pongo la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14.</w:t>
                              <w:tab/>
                              <w:t>Hago la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16.</w:t>
                              <w:tab/>
                              <w:t>Lavo el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17.</w:t>
                              <w:tab/>
                              <w:t>No hago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18.</w:t>
                              <w:tab/>
                              <w:t>Barro el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19.</w:t>
                              <w:tab/>
                              <w:t>...la mes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20.</w:t>
                              <w:tab/>
                              <w:t>...la basur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21.</w:t>
                              <w:tab/>
                              <w:t>...el pat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97pt;mso-wrap-distance-left:9.05pt;mso-wrap-distance-right:9.05pt;mso-wrap-distance-top:0pt;mso-wrap-distance-bottom:0pt;margin-top:40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ACROS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Paso la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Plancho mi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5.</w:t>
                        <w:tab/>
                        <w:t>...la cen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6.</w:t>
                        <w:tab/>
                        <w:t>...mi dormitroio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7.</w:t>
                        <w:tab/>
                        <w:t>...la cen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10.</w:t>
                        <w:tab/>
                        <w:t>saco la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13.</w:t>
                        <w:tab/>
                        <w:t>Pongo la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14.</w:t>
                        <w:tab/>
                        <w:t>Hago la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16.</w:t>
                        <w:tab/>
                        <w:t>Lavo el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17.</w:t>
                        <w:tab/>
                        <w:t>No hago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18.</w:t>
                        <w:tab/>
                        <w:t>Barro el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19.</w:t>
                        <w:tab/>
                        <w:t>...la mes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20.</w:t>
                        <w:tab/>
                        <w:t>...la basur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21.</w:t>
                        <w:tab/>
                        <w:t>...el pat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5262880</wp:posOffset>
                </wp:positionV>
                <wp:extent cx="2971800" cy="3657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DOW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Arreglo mi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4.</w:t>
                              <w:tab/>
                              <w:t>Preparo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7.</w:t>
                              <w:tab/>
                              <w:t>...mi uniform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8.</w:t>
                              <w:tab/>
                              <w:t>Friego los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9.</w:t>
                              <w:tab/>
                              <w:t>Hago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11.</w:t>
                              <w:tab/>
                              <w:t>...la compr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12.</w:t>
                              <w:tab/>
                              <w:t>...los plato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15.</w:t>
                              <w:tab/>
                              <w:t>...la mes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  <w:lang w:val="cy-GB"/>
                              </w:rPr>
                              <w:t>18.</w:t>
                              <w:tab/>
                              <w:t>...la aspirado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88pt;mso-wrap-distance-left:9.05pt;mso-wrap-distance-right:9.05pt;mso-wrap-distance-top:0pt;mso-wrap-distance-bottom:0pt;margin-top:414.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DOW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Arreglo mi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4.</w:t>
                        <w:tab/>
                        <w:t>Preparo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7.</w:t>
                        <w:tab/>
                        <w:t>...mi uniform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8.</w:t>
                        <w:tab/>
                        <w:t>Friego los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9.</w:t>
                        <w:tab/>
                        <w:t>Hago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11.</w:t>
                        <w:tab/>
                        <w:t>...la compr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12.</w:t>
                        <w:tab/>
                        <w:t>...los plato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15.</w:t>
                        <w:tab/>
                        <w:t>...la mes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6"/>
                          <w:szCs w:val="26"/>
                          <w:lang w:val="cy-GB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  <w:lang w:val="cy-GB"/>
                        </w:rPr>
                        <w:t>18.</w:t>
                        <w:tab/>
                        <w:t>...la aspirad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4:47:00Z</dcterms:created>
  <dc:creator>Chris Fuller</dc:creator>
  <dc:description/>
  <cp:keywords/>
  <dc:language>en-US</dc:language>
  <cp:lastModifiedBy>Chris Fuller</cp:lastModifiedBy>
  <dcterms:modified xsi:type="dcterms:W3CDTF">2007-09-23T15:16:00Z</dcterms:modified>
  <cp:revision>1</cp:revision>
  <dc:subject/>
  <dc:title/>
</cp:coreProperties>
</file>